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МУП «УГХ»</w:t>
            </w:r>
          </w:p>
          <w:p>
            <w:pPr>
              <w:pStyle w:val="Normal"/>
              <w:rPr>
                <w:sz w:val="28"/>
                <w:szCs w:val="28"/>
              </w:rPr>
            </w:pPr>
            <w:r>
              <w:rPr>
                <w:sz w:val="28"/>
                <w:szCs w:val="28"/>
              </w:rPr>
              <w:t>г.Осинники</w:t>
            </w:r>
          </w:p>
          <w:p>
            <w:pPr>
              <w:pStyle w:val="Normal"/>
              <w:rPr>
                <w:sz w:val="28"/>
                <w:szCs w:val="28"/>
              </w:rPr>
            </w:pPr>
            <w:r>
              <w:rPr>
                <w:sz w:val="28"/>
                <w:szCs w:val="28"/>
              </w:rPr>
              <w:t>_____________ /Поддубный Ю.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Ефимова, д. 19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pPr>
      <w:r>
        <w:rPr>
          <w:sz w:val="28"/>
          <w:szCs w:val="28"/>
        </w:rPr>
        <w:t>Заказчик: Муниципальное унитарное предприятие «Управление</w:t>
      </w:r>
    </w:p>
    <w:p>
      <w:pPr>
        <w:pStyle w:val="Normal"/>
        <w:keepNext w:val="true"/>
        <w:keepLines/>
        <w:suppressLineNumbers/>
        <w:suppressAutoHyphens w:val="true"/>
        <w:rPr>
          <w:sz w:val="28"/>
          <w:szCs w:val="28"/>
        </w:rPr>
      </w:pPr>
      <w:r>
        <w:rPr>
          <w:sz w:val="28"/>
          <w:szCs w:val="28"/>
        </w:rPr>
        <w:t>городским хозяйством » города Осинники</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Ефимова, д. 19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Ефимова, 19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0" w:leader="none"/>
          <w:tab w:val="left" w:pos="993" w:leader="none"/>
        </w:tabs>
        <w:spacing w:before="0" w:after="0"/>
        <w:ind w:left="0" w:firstLine="567"/>
        <w:rPr>
          <w:bCs/>
          <w:sz w:val="22"/>
          <w:szCs w:val="22"/>
        </w:rPr>
      </w:pPr>
      <w:r>
        <w:rPr>
          <w:bCs/>
          <w:sz w:val="22"/>
          <w:szCs w:val="22"/>
        </w:rPr>
        <w:t>Заказчиком является: Муниципальное унитарное предприятие «Управление городским хозяйством» города Осинники</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487 006,00 руб. (Один миллион четыреста восемьдесят семь тысяч шест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0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44 610,18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pPr>
      <w:r>
        <w:rPr>
          <w:rFonts w:cs="Times New Roman" w:ascii="Times New Roman" w:hAnsi="Times New Roman"/>
          <w:sz w:val="22"/>
          <w:szCs w:val="22"/>
        </w:rPr>
        <w:t xml:space="preserve">Муниципальное унитарное предприятие «Управление городским хозяйством» города Осинники ИНН 4222013135 БИК 043207783 КПП 422201001 кор/счет 30101810100000000783 р/счет 40702810374090000544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Ефимова, д.19.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1"/>
        <w:autoSpaceDE w:val="false"/>
        <w:spacing w:lineRule="auto" w:line="240"/>
        <w:ind w:left="0" w:hanging="0"/>
        <w:rPr>
          <w:sz w:val="22"/>
        </w:rPr>
      </w:pPr>
      <w:r>
        <w:rPr>
          <w:sz w:val="22"/>
        </w:rPr>
      </w:r>
    </w:p>
    <w:p>
      <w:pPr>
        <w:pStyle w:val="Style21"/>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1"/>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1"/>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1"/>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 Ефимова д. 19</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564"/>
        <w:gridCol w:w="208"/>
        <w:gridCol w:w="5834"/>
        <w:gridCol w:w="2007"/>
        <w:gridCol w:w="1399"/>
      </w:tblGrid>
      <w:tr>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u w:val="single"/>
              </w:rPr>
            </w:pPr>
            <w:r>
              <w:rPr>
                <w:b/>
                <w:sz w:val="22"/>
                <w:szCs w:val="22"/>
                <w:u w:val="single"/>
              </w:rPr>
              <w:t>Раздел 1.  Ремонт крыши</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зборка парапетных решеток, 100 м парапетных решето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 парапетных решето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сплошным настилом из досок толщиной 3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на карнизной части обрешетки шириной 1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 покры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обрешетки с прозорами из досок толщиной до 30 м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обрешетки с прозорами из досок и брусков под кровлю из асбестоцементных листов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аждение кровель перилам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Масляная окраска металлических поверхностей решеток, переплетов, труб диаметром менее 50 мм и т.п., количество окрасок 2,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плит перекрытий каналов площадью до 5 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 сборных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кон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мелких покрытий ( брантмауэры, папапеты, свесы и т.п.) из листовой оцинкованной стали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слуховых окон прямоугольных двускат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окон</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слуховых окон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луховое окн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бивка дверей оцинкованной кровельной сталью по дереву с одной сторо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стекление оконным стеклом окон с одинарным переплето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ростая окраска масляными составами по дереву заполнений оконных проемов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9</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колпаков над шахтами в два канала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лпа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той плотности диаметром 10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парап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укатурка поверхностей парап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штукатур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8</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 248 от 16.06.2010</w:t>
            </w:r>
          </w:p>
          <w:p>
            <w:pPr>
              <w:pStyle w:val="Normal"/>
              <w:spacing w:before="0" w:after="60"/>
              <w:rPr>
                <w:sz w:val="22"/>
                <w:szCs w:val="22"/>
              </w:rPr>
            </w:pPr>
            <w:r>
              <w:rPr>
                <w:sz w:val="22"/>
                <w:szCs w:val="22"/>
              </w:rPr>
              <w:t>фартуков на парапет шир 0,8 м)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 248 от 16.06.2010</w:t>
            </w:r>
          </w:p>
          <w:p>
            <w:pPr>
              <w:pStyle w:val="Normal"/>
              <w:rPr>
                <w:sz w:val="22"/>
                <w:szCs w:val="22"/>
              </w:rPr>
            </w:pPr>
            <w:r>
              <w:rPr>
                <w:sz w:val="22"/>
                <w:szCs w:val="22"/>
              </w:rPr>
              <w:t>фартуков на парапет шир 0,4 м)</w:t>
            </w:r>
          </w:p>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оронок водосточных труб с люл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ухватов для водосточных труб в каменных стена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 и лестниц к слуховым окна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крыш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9</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незащитное покрытие деревянных конструкций составом "НОРТЕКС-Х" при помощи аппарата аэрозольно-капельного распыления для обеспечения первой группы огнезащитной эффективности по НПБ 25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ы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в один слой</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Изоляция покрытий и перекрытий изделиями из волокнистых и зернистых материалов насух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сыпка перекрытия шлако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утепл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выравнивающих стяжек цементно-песчаных толщиной 3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тя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унтовка оснований из бетона или раствора под водоизоляционный кровельный ковер битумной грунтовкой с ее приготовление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кровель плоских из наплавляемых материалов в два сло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грузка. Мусор строительный с погрузкой вручную</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u w:val="single"/>
              </w:rPr>
            </w:pPr>
            <w:r>
              <w:rPr>
                <w:b/>
                <w:sz w:val="22"/>
                <w:szCs w:val="22"/>
                <w:u w:val="single"/>
              </w:rPr>
              <w:t>Раздел 2.  Ремонт помещения теплового узла</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дстилающих слоев щебеноч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стройство покрытий бетонных толщиной 50 м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0,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2"/>
                <w:szCs w:val="22"/>
              </w:rPr>
            </w:pPr>
            <w:r>
              <w:rPr>
                <w:sz w:val="22"/>
                <w:szCs w:val="22"/>
              </w:rPr>
              <w:t>Кладка отдельных участков из кирпича внутренних стен</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клад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2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Изготовление дверного блока металлическог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стальной двери, количество окрасок 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вестковая окраска водными составами внутри помещений по штукатурке стен и потолка за 2 раз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7</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2 и сечением 1,5 м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трубопроводов отопления и водоснабжения из стальных электросварных труб диаметром 8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89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ланцевых шаровых кранов на трубопроводах из стальных труб диаметром 8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8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5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нутренних трубопроводов из стальных труб диаметром до 32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32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манометров с трехходовым крано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мп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u w:val="single"/>
              </w:rPr>
              <w:t>Раздел 3 Устройство коммерческого узла учета тепловой энергии, горячего и холодного водоснабж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1</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2</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73 </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4</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5</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6</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8</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9</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0</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1</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2</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3</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4</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автоматизированной системы управления II категории технической сложности с количеством каналов (Кобщ) 2,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истем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bl>
    <w:p>
      <w:pPr>
        <w:pStyle w:val="Normal"/>
        <w:rPr/>
      </w:pPr>
      <w:r>
        <w:rPr/>
      </w:r>
    </w:p>
    <w:p>
      <w:pPr>
        <w:pStyle w:val="Normal"/>
        <w:jc w:val="center"/>
        <w:rPr/>
      </w:pPr>
      <w:r>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pPr>
      <w:r>
        <w:rPr/>
        <w:tab/>
      </w:r>
      <w:r>
        <w:rPr>
          <w:sz w:val="22"/>
          <w:szCs w:val="22"/>
        </w:rPr>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ConsNormal1"/>
        <w:ind w:right="0" w:firstLine="540"/>
        <w:jc w:val="both"/>
        <w:rPr/>
      </w:pPr>
      <w:r>
        <w:rPr>
          <w:rFonts w:cs="Times New Roman" w:ascii="Times New Roman" w:hAnsi="Times New Roman"/>
          <w:sz w:val="22"/>
          <w:szCs w:val="22"/>
        </w:rPr>
        <w:t xml:space="preserve">Муниципальное унитарное предприятие «Управление городским хозяйством» города Осинники ИНН 4222013135 БИК 043207783 КПП 422201001 кор/счет 30101810100000000783 р/счет 40702810374090000544 БАНК: Филиал ОАО «Уралсиб» в г.Кемерово </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2"/>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2"/>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2"/>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 Ефимова д. 19</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pPr>
      <w:r>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564"/>
        <w:gridCol w:w="208"/>
        <w:gridCol w:w="5715"/>
        <w:gridCol w:w="119"/>
        <w:gridCol w:w="2007"/>
        <w:gridCol w:w="1399"/>
      </w:tblGrid>
      <w:tr>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u w:val="single"/>
              </w:rPr>
            </w:pPr>
            <w:r>
              <w:rPr>
                <w:b/>
                <w:sz w:val="22"/>
                <w:szCs w:val="22"/>
                <w:u w:val="single"/>
              </w:rPr>
              <w:t>Раздел 1.  Ремонт крыши</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покрытий кровель из волнистых и полуволнистых асбестоцементных лис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зборка парапетных решеток, 100 м парапетных решето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 парапетных решето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обрешетки сплошным настилом из досок толщиной 3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на карнизной части обрешетки шириной 1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карнизных свес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 покры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мелких покрытий из листовой стали в кровлях из рулонных и штучных материалов настенных желоб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Смена обрешетки с прозорами из досок толщиной до 30 м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меняемой обреше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обрешетки с прозорами из досок и брусков под кровлю из асбестоцементных листов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аждение кровель перилам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огражд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Масляная окраска металлических поверхностей решеток, переплетов, труб диаметром менее 50 мм и т.п., количество окрасок 2,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плит перекрытий каналов площадью до 5 м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 сборных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крытия из рулонных материалов насухо без промазки кромок под кон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мелких покрытий ( брантмауэры, папапеты, свесы и т.п.) из листовой оцинкованной стали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слуховых окон прямоугольных двускат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окон</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слуховых окон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луховое окн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бивка дверей оцинкованной кровельной сталью по дереву с одной сторон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роем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Остекление оконным стеклом окон с одинарным переплето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лощади проемов по наружному обводу коробо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Простая окраска масляными составами по дереву заполнений оконных проемов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9</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ройство колпаков над шахтами в два канала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лпа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канализации из полиэтиленовых труб высотой плотности диаметром 10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кирпичной кладки парап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клад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укатурка поверхностей парап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штукатур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8</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 248 от 16.06.2010</w:t>
            </w:r>
          </w:p>
          <w:p>
            <w:pPr>
              <w:pStyle w:val="Normal"/>
              <w:spacing w:before="0" w:after="60"/>
              <w:rPr>
                <w:sz w:val="22"/>
                <w:szCs w:val="22"/>
              </w:rPr>
            </w:pPr>
            <w:r>
              <w:rPr>
                <w:sz w:val="22"/>
                <w:szCs w:val="22"/>
              </w:rPr>
              <w:t>фартуков на парапет шир 0,8 м)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5</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 248 от 16.06.2010</w:t>
            </w:r>
          </w:p>
          <w:p>
            <w:pPr>
              <w:pStyle w:val="Normal"/>
              <w:rPr>
                <w:sz w:val="22"/>
                <w:szCs w:val="22"/>
              </w:rPr>
            </w:pPr>
            <w:r>
              <w:rPr>
                <w:sz w:val="22"/>
                <w:szCs w:val="22"/>
              </w:rPr>
              <w:t>фартуков на парапет шир 0,4 м)</w:t>
            </w:r>
          </w:p>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6</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прямых звеньев водосточных труб с люл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колен водосточных труб с земли, лестниц и подм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8</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оронок водосточных труб с люл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9</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ухватов для водосточных труб в каменных стена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8</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0</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чердаке и лестниц к слуховым окна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1</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ходов на крыш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п. м ход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9</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2</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незащитное покрытие деревянных конструкций составом "НОРТЕКС-Х" при помощи аппарата аэрозольно-капельного распыления для обеспечения первой группы огнезащитной эффективности по НПБ 25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брабаты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3</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зборка шлаковой засыпки на чердак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утепл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4</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ароизоляции в один слой</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изолиру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5</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Изоляция покрытий и перекрытий изделиями из волокнистых и зернистых материалов насух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изоля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6</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сыпка перекрытия шлаком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утепл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7</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выравнивающих стяжек цементно-песчаных толщиной 30 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стя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8</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унтовка оснований из бетона или раствора под водоизоляционный кровельный ковер битумной грунтовкой с ее приготовление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9</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мелких покрытий (брандмауэры, парапеты, свесы и т.п.) из листовой оцинкованной стал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0</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кровель плоских из наплавляемых материалов в два сло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кров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1</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грузка. Мусор строительный с погрузкой вручную</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2</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7</w:t>
            </w:r>
          </w:p>
        </w:tc>
      </w:tr>
      <w:tr>
        <w:trPr/>
        <w:tc>
          <w:tcPr>
            <w:tcW w:w="100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u w:val="single"/>
              </w:rPr>
            </w:pPr>
            <w:r>
              <w:rPr>
                <w:b/>
                <w:sz w:val="22"/>
                <w:szCs w:val="22"/>
                <w:u w:val="single"/>
              </w:rPr>
              <w:t>Раздел 2.  Ремонт помещения теплового узла</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3</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ройство подстилающих слоев щебеночны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м3 подстилающего сло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стройство покрытий бетонных толщиной 50 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0 м2 покры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0,1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5</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2"/>
                <w:szCs w:val="22"/>
              </w:rPr>
            </w:pPr>
            <w:r>
              <w:rPr>
                <w:sz w:val="22"/>
                <w:szCs w:val="22"/>
              </w:rPr>
              <w:t>Кладка отдельных участков из кирпича внутренних сте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3 клад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2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6</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Изготовление дверного блока металлическог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7</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нтаж конструкций дверей, люков, лазов для автокоптилок и пароварочных кам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т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8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8</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стальной двери, количество окрасок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5</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9</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звестковая окраска водными составами внутри помещений по штукатурке стен и потолка за 2 раз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47</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1</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2 и сечением 1,5 мм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2</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монтаж трубопроводов отопления и водоснабжения из стальных электросварных труб диаметром 8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3</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 водоснабжения из стальных электросварных труб диаметром 89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4</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ланцевых шаровых кранов на трубопроводах из стальных труб диаметром 8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5</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8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6</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7</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5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8</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ена внутренних трубопроводов из стальных труб диаметром до 32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2</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9</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фильтров диаметром 32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фильт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манометров с трехходовым кран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комп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сляная окраска металлических поверхностей решеток, переплетов, труб диаметром менее 50 мм и т.п., количество окрасок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2 окрашиваемой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100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u w:val="single"/>
              </w:rPr>
              <w:t>Раздел 3 Устройство коммерческого узла учета тепловой энергии, горячего и холодного водоснабж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2</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3</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кладка трубопроводов отопления из стальных водогазопроводных неоцинкованных труб диаметром 5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 трубопров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4</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РСВ» ТРСВ-024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5</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епловычислителя «Взлет ТСР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6</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7</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прибора, устанавливаемого на резьбовых соединениях, массой до 1,5 к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8</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70 мм с гильзами, штуцерами (согласованная па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9</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теполпреобразователя сопротивления «Взлет ТПС»  </w:t>
            </w:r>
            <w:r>
              <w:rPr>
                <w:sz w:val="22"/>
                <w:szCs w:val="22"/>
                <w:lang w:val="en-US"/>
              </w:rPr>
              <w:t>L</w:t>
            </w:r>
            <w:r>
              <w:rPr>
                <w:sz w:val="22"/>
                <w:szCs w:val="22"/>
              </w:rPr>
              <w:t>=50 мм с гильзами, штуцерами (горячая в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0</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1</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таметра, счетчика, преобразователя устанавливаемых на фланцевых соединениях, диаметром условного хода 50 м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2</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шкафа (пульта) управления навес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73 </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ящика для установки прибо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4</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трансформатора напряжением до 10 кВ, однофаз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5</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6</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источника питания к адаптеру АССВ 0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7</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автоматического 2-полюс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8</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выключателя пакетного защищенного ПВЗ-25 МЗ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9</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0</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1</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2</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0,6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3</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0 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7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4</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автоматизированной системы управления II категории технической сложности с количеством каналов (Кобщ)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систем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r>
    </w:tbl>
    <w:p>
      <w:pPr>
        <w:pStyle w:val="Normal"/>
        <w:rPr/>
      </w:pPr>
      <w:r>
        <w:rPr/>
      </w:r>
    </w:p>
    <w:p>
      <w:pPr>
        <w:pStyle w:val="Normal"/>
        <w:jc w:val="center"/>
        <w:rPr/>
      </w:pPr>
      <w:r>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pPr>
      <w:r>
        <w:rPr/>
        <w:tab/>
      </w:r>
      <w:r>
        <w:rPr>
          <w:sz w:val="22"/>
          <w:szCs w:val="22"/>
        </w:rPr>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2"/>
          <w:szCs w:val="22"/>
        </w:rPr>
      </w:pPr>
      <w:r>
        <w:rPr>
          <w:sz w:val="22"/>
          <w:szCs w:val="22"/>
        </w:rPr>
        <w:t>СНиП 3.04.01-87 «Изоляционные и отделочные покрытия»;</w:t>
      </w:r>
    </w:p>
    <w:p>
      <w:pPr>
        <w:pStyle w:val="Normal"/>
        <w:rPr/>
      </w:pPr>
      <w:r>
        <w:rPr>
          <w:sz w:val="22"/>
          <w:szCs w:val="22"/>
        </w:rPr>
        <w:t xml:space="preserve">СНиП </w:t>
      </w:r>
      <w:r>
        <w:rPr>
          <w:sz w:val="22"/>
          <w:szCs w:val="22"/>
          <w:lang w:val="en-US"/>
        </w:rPr>
        <w:t>II</w:t>
      </w:r>
      <w:r>
        <w:rPr>
          <w:sz w:val="22"/>
          <w:szCs w:val="22"/>
        </w:rPr>
        <w:t>-26-76 «Кровли»;</w:t>
      </w:r>
    </w:p>
    <w:p>
      <w:pPr>
        <w:pStyle w:val="Normal"/>
        <w:rPr>
          <w:sz w:val="22"/>
          <w:szCs w:val="22"/>
        </w:rPr>
      </w:pPr>
      <w:r>
        <w:rPr>
          <w:sz w:val="22"/>
          <w:szCs w:val="22"/>
        </w:rPr>
        <w:t>СНиП 3.04.03-85 «Защита строительных конструкций и сооружений от коррозии»;</w:t>
      </w:r>
    </w:p>
    <w:p>
      <w:pPr>
        <w:pStyle w:val="Normal"/>
        <w:rPr>
          <w:sz w:val="22"/>
          <w:szCs w:val="22"/>
        </w:rPr>
      </w:pPr>
      <w:r>
        <w:rPr>
          <w:sz w:val="22"/>
          <w:szCs w:val="22"/>
        </w:rPr>
        <w:t>СНиП 2.08.01-89 «Жилые здания»;</w:t>
      </w:r>
    </w:p>
    <w:p>
      <w:pPr>
        <w:pStyle w:val="Normal"/>
        <w:rPr>
          <w:sz w:val="22"/>
          <w:szCs w:val="22"/>
        </w:rPr>
      </w:pPr>
      <w:r>
        <w:rPr>
          <w:sz w:val="22"/>
          <w:szCs w:val="22"/>
        </w:rPr>
        <w:t>СНиП 41-01-2003 «Отопление, вентиляция и кондиционирование»;</w:t>
      </w:r>
    </w:p>
    <w:p>
      <w:pPr>
        <w:pStyle w:val="Normal"/>
        <w:rPr>
          <w:sz w:val="22"/>
          <w:szCs w:val="22"/>
        </w:rPr>
      </w:pPr>
      <w:r>
        <w:rPr>
          <w:sz w:val="22"/>
          <w:szCs w:val="22"/>
        </w:rPr>
        <w:t>СНиП 3.05.01-85 «Внутренние санитарно-технические системы»;</w:t>
      </w:r>
    </w:p>
    <w:p>
      <w:pPr>
        <w:pStyle w:val="Normal"/>
        <w:rPr/>
      </w:pPr>
      <w:r>
        <w:rPr>
          <w:sz w:val="22"/>
          <w:szCs w:val="22"/>
        </w:rPr>
        <w:t>ГОСТ 5264-80</w:t>
      </w:r>
      <w:r>
        <w:rPr>
          <w:sz w:val="22"/>
          <w:szCs w:val="22"/>
          <w:vertAlign w:val="superscript"/>
        </w:rPr>
        <w:t>*</w:t>
      </w:r>
      <w:r>
        <w:rPr>
          <w:sz w:val="22"/>
          <w:szCs w:val="22"/>
        </w:rPr>
        <w:t xml:space="preserve"> «Ручная дуговая сварка. Сварные соединения»;</w:t>
      </w:r>
    </w:p>
    <w:p>
      <w:pPr>
        <w:pStyle w:val="Normal"/>
        <w:rPr>
          <w:sz w:val="22"/>
          <w:szCs w:val="22"/>
        </w:rPr>
      </w:pPr>
      <w:r>
        <w:rPr>
          <w:sz w:val="22"/>
          <w:szCs w:val="22"/>
        </w:rPr>
        <w:t>СНиП 21-01-97* «Пожарная безопасность зданий и сооружений»;</w:t>
      </w:r>
    </w:p>
    <w:p>
      <w:pPr>
        <w:pStyle w:val="Normal"/>
        <w:rPr>
          <w:sz w:val="22"/>
          <w:szCs w:val="22"/>
        </w:rPr>
      </w:pPr>
      <w:r>
        <w:rPr>
          <w:sz w:val="22"/>
          <w:szCs w:val="22"/>
        </w:rPr>
        <w:t>СНиП 12-03-2001 «Безопасность труда в строительстве. Часть 1. Общие требования.»;</w:t>
      </w:r>
    </w:p>
    <w:p>
      <w:pPr>
        <w:pStyle w:val="Normal"/>
        <w:rPr>
          <w:sz w:val="22"/>
          <w:szCs w:val="22"/>
        </w:rPr>
      </w:pPr>
      <w:r>
        <w:rPr>
          <w:sz w:val="22"/>
          <w:szCs w:val="22"/>
        </w:rPr>
        <w:t>СНиП 12-04-2002 «Безопасность труда в строительстве. Часть 2Строительное производство.»;</w:t>
      </w:r>
    </w:p>
    <w:p>
      <w:pPr>
        <w:pStyle w:val="Normal"/>
        <w:rPr>
          <w:sz w:val="22"/>
          <w:szCs w:val="22"/>
        </w:rPr>
      </w:pPr>
      <w:r>
        <w:rPr>
          <w:sz w:val="22"/>
          <w:szCs w:val="22"/>
        </w:rPr>
        <w:t>СНиП 12-01-2004 «Организация строительства»</w:t>
      </w:r>
    </w:p>
    <w:p>
      <w:pPr>
        <w:pStyle w:val="Normal"/>
        <w:rPr>
          <w:sz w:val="22"/>
          <w:szCs w:val="22"/>
        </w:rPr>
      </w:pPr>
      <w:r>
        <w:rPr>
          <w:sz w:val="22"/>
          <w:szCs w:val="22"/>
        </w:rPr>
        <w:t xml:space="preserve">СНиП 3.05.06-85 «Электротехнические устройства»;  </w:t>
      </w:r>
    </w:p>
    <w:p>
      <w:pPr>
        <w:pStyle w:val="Normal"/>
        <w:rPr>
          <w:sz w:val="22"/>
          <w:szCs w:val="22"/>
        </w:rPr>
      </w:pPr>
      <w:r>
        <w:rPr>
          <w:sz w:val="22"/>
          <w:szCs w:val="22"/>
        </w:rPr>
        <w:t>«Правила устройства электроустановок». Издание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0">
    <w:name w:val="Дата"/>
    <w:basedOn w:val="Normal"/>
    <w:next w:val="Normal"/>
    <w:qFormat/>
    <w:pPr/>
    <w:rPr>
      <w:szCs w:val="20"/>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2">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3T16:28:00Z</cp:lastPrinted>
  <dcterms:modified xsi:type="dcterms:W3CDTF">2013-07-13T09:28:00Z</dcterms:modified>
  <cp:revision>15</cp:revision>
  <dc:subject/>
  <dc:title>УТВЕРЖДАЮ:</dc:title>
</cp:coreProperties>
</file>